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4000922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6323973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195307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3518128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982432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9920292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7514834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0938724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0139394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