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6273350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081034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220338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510850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980400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07234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722543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6243717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33045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